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10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ТП 10(6)/0,4 кВ, ЛЭП 0,4 кВ, ВПУ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локальных Технических заданиях и отраже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 и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>указаны в локальных Технических заданиях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представлены в локальных ТЗ на каждый конкретно объект, указанный в таблице 1.1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 в течение 30 календарных дней с даты подписания договора. 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С. Могилевц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57:00Z</dcterms:created>
  <dc:creator>Ерёмин</dc:creator>
  <dc:description/>
  <cp:keywords/>
  <dc:language>en-US</dc:language>
  <cp:lastModifiedBy>Косенкова Виктория Игоревна</cp:lastModifiedBy>
  <cp:lastPrinted>2023-06-09T13:43:00Z</cp:lastPrinted>
  <dcterms:modified xsi:type="dcterms:W3CDTF">2023-06-09T10:4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